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99020489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796656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